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uppressAutoHyphens w:val="false"/>
        <w:spacing w:lineRule="exact" w:line="220"/>
        <w:jc w:val="center"/>
        <w:rPr>
          <w:rFonts w:ascii="Arial" w:hAnsi="Arial" w:cs="Arial"/>
          <w:b/>
          <w:b/>
          <w:bCs/>
          <w:color w:val="0000FF"/>
          <w:lang w:eastAsia="fr-FR"/>
        </w:rPr>
      </w:pPr>
      <w:r>
        <w:rPr>
          <w:rFonts w:cs="Arial" w:ascii="Arial" w:hAnsi="Arial"/>
          <w:b/>
          <w:bCs/>
          <w:color w:val="0000FF"/>
          <w:lang w:eastAsia="fr-FR"/>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 xml:space="preserve">Centre Hospitalier Universitaire de Reims </w:t>
      </w:r>
      <w:r>
        <w:rPr>
          <w:rFonts w:cs="Arial" w:ascii="Arial" w:hAnsi="Arial"/>
          <w:bCs/>
          <w:color w:val="000080"/>
        </w:rPr>
        <w:t>-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rPr>
      </w:pPr>
      <w:r>
        <w:rPr>
          <w:rFonts w:cs="Arial" w:ascii="Arial" w:hAnsi="Arial"/>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Direction des Achats</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uppressAutoHyphens w:val="false"/>
        <w:spacing w:lineRule="exact" w:line="220"/>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suppressAutoHyphens w:val="false"/>
        <w:spacing w:lineRule="exact" w:line="220"/>
        <w:jc w:val="center"/>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suppressAutoHyphens w:val="false"/>
        <w:spacing w:lineRule="exact" w:line="220"/>
        <w:jc w:val="center"/>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t>Maintenance des Matériels de Balisage de l’Hélistation du CHU De Reims</w:t>
      </w:r>
    </w:p>
    <w:p>
      <w:pPr>
        <w:pStyle w:val="Normal"/>
        <w:suppressAutoHyphens w:val="false"/>
        <w:spacing w:lineRule="exact" w:line="220"/>
        <w:jc w:val="center"/>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41158623"/>
      <w:bookmarkStart w:id="1" w:name="__Fieldmark__0_8411586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1158623"/>
      <w:bookmarkStart w:id="3" w:name="__Fieldmark__1_8411586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1158623"/>
      <w:bookmarkStart w:id="5" w:name="__Fieldmark__2_8411586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1158623"/>
      <w:bookmarkStart w:id="7" w:name="__Fieldmark__3_8411586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br/>
        <w:t>……………………………………………………………………………………………………………………….</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1158623"/>
      <w:bookmarkStart w:id="9" w:name="__Fieldmark__4_8411586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1158623"/>
      <w:bookmarkStart w:id="11" w:name="__Fieldmark__5_8411586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1158623"/>
      <w:bookmarkStart w:id="13" w:name="__Fieldmark__6_841158623"/>
      <w:bookmarkEnd w:id="13"/>
      <w:r>
        <w:rPr/>
      </w:r>
      <w:r>
        <w:rPr/>
        <w:fldChar w:fldCharType="end"/>
      </w:r>
      <w:r>
        <w:rPr>
          <w:rFonts w:cs="Arial" w:ascii="Arial" w:hAnsi="Arial"/>
          <w:iCs/>
        </w:rPr>
        <w:t>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1158623"/>
      <w:bookmarkStart w:id="15" w:name="__Fieldmark__7_8411586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1158623"/>
      <w:bookmarkStart w:id="17" w:name="__Fieldmark__8_84115862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1158623"/>
      <w:bookmarkStart w:id="19" w:name="__Fieldmark__9_8411586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1158623"/>
      <w:bookmarkStart w:id="21" w:name="__Fieldmark__10_8411586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1158623"/>
      <w:bookmarkStart w:id="23" w:name="__Fieldmark__11_8411586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mallCaps/>
              <w:color w:val="0000FF"/>
              <w:sz w:val="16"/>
              <w:szCs w:val="16"/>
            </w:rPr>
            <w:t xml:space="preserve">Maintenance des Matériels de Balisage de l’Hélistatio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0:20:00Z</dcterms:created>
  <dc:creator>BOUVIER-VITAL ISABELLE</dc:creator>
  <dc:description/>
  <cp:keywords/>
  <dc:language>en-US</dc:language>
  <cp:lastModifiedBy>Noémie NOUVELET</cp:lastModifiedBy>
  <cp:lastPrinted>2016-11-02T14:51:00Z</cp:lastPrinted>
  <dcterms:modified xsi:type="dcterms:W3CDTF">2025-03-26T10:22:00Z</dcterms:modified>
  <cp:revision>4</cp:revision>
  <dc:subject/>
  <dc:title/>
</cp:coreProperties>
</file>